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Name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7695</wp:posOffset>
                </wp:positionH>
                <wp:positionV relativeFrom="paragraph">
                  <wp:posOffset>76200</wp:posOffset>
                </wp:positionV>
                <wp:extent cx="2286000" cy="7086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086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85pt;margin-top:6pt;width:179.95pt;height:55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4895</wp:posOffset>
                </wp:positionH>
                <wp:positionV relativeFrom="paragraph">
                  <wp:posOffset>76200</wp:posOffset>
                </wp:positionV>
                <wp:extent cx="0" cy="7086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6pt" to="383.85pt,5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2095</wp:posOffset>
                </wp:positionH>
                <wp:positionV relativeFrom="paragraph">
                  <wp:posOffset>76200</wp:posOffset>
                </wp:positionV>
                <wp:extent cx="0" cy="7086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6pt" to="419.85pt,5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89295</wp:posOffset>
                </wp:positionH>
                <wp:positionV relativeFrom="paragraph">
                  <wp:posOffset>76200</wp:posOffset>
                </wp:positionV>
                <wp:extent cx="0" cy="7086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5pt,6pt" to="455.85pt,5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46495</wp:posOffset>
                </wp:positionH>
                <wp:positionV relativeFrom="paragraph">
                  <wp:posOffset>76200</wp:posOffset>
                </wp:positionV>
                <wp:extent cx="0" cy="7086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85pt,6pt" to="491.85pt,5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Narrative Writing 6 (+1) Traits Rubric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</wp:posOffset>
                </wp:positionH>
                <wp:positionV relativeFrom="paragraph">
                  <wp:posOffset>273050</wp:posOffset>
                </wp:positionV>
                <wp:extent cx="6743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21.5pt" to="527.8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ab/>
        <w:tab/>
        <w:tab/>
        <w:tab/>
        <w:t>A</w:t>
        <w:tab/>
        <w:t>B</w:t>
        <w:tab/>
        <w:t>C</w:t>
        <w:tab/>
        <w:t>D</w:t>
        <w:tab/>
        <w:t>F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0"/>
          <w:u w:val="single"/>
        </w:rPr>
        <w:t>Idea Development</w:t>
      </w:r>
      <w:r>
        <w:rPr>
          <w:sz w:val="20"/>
        </w:rPr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__________ / 45 points </w:t>
      </w:r>
      <w:r>
        <w:rPr>
          <w:sz w:val="20"/>
        </w:rPr>
        <w:t>(A=45-40.5; B=40-36; C=35.5-31.5; D=31-27; F=26.5-0)</w:t>
      </w:r>
      <w:r>
        <w:rPr>
          <w:b/>
          <w:sz w:val="20"/>
        </w:rPr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Account is clear, focused, purposeful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Ideas developed fully, specifically, logically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 xml:space="preserve">Main ideas supported with relevant, descriptive details 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Writing engages audience and fulfills intended purpose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</wp:posOffset>
                </wp:positionH>
                <wp:positionV relativeFrom="paragraph">
                  <wp:posOffset>101600</wp:posOffset>
                </wp:positionV>
                <wp:extent cx="6743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8pt" to="527.8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Organizatio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__________ / 20 points</w:t>
      </w:r>
      <w:r>
        <w:rPr>
          <w:sz w:val="20"/>
        </w:rPr>
        <w:t xml:space="preserve"> (A=20-18; B=17.5-16; C=15.5-14; D=13.5-12; F=11.5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Introduction, body, conclusion clearly developed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Effective sequencing and transi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Smooth progression of idea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005</wp:posOffset>
                </wp:positionH>
                <wp:positionV relativeFrom="paragraph">
                  <wp:posOffset>107950</wp:posOffset>
                </wp:positionV>
                <wp:extent cx="6743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8.5pt" to="527.8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Voic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__________ / 5 points </w:t>
      </w:r>
      <w:r>
        <w:rPr>
          <w:sz w:val="20"/>
        </w:rPr>
        <w:t>(A=5-4.5; B=4; C=3.5-3; D=2; F=1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Tone / point of view appropriate for audience and purpose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Evidence of commitment to subject matter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Expression of compelling, engaging, thoughtful idea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005</wp:posOffset>
                </wp:positionH>
                <wp:positionV relativeFrom="paragraph">
                  <wp:posOffset>114935</wp:posOffset>
                </wp:positionV>
                <wp:extent cx="6743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9.05pt" to="527.8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Word Choic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__________ / 10 points</w:t>
      </w:r>
      <w:r>
        <w:rPr>
          <w:sz w:val="20"/>
        </w:rPr>
        <w:t xml:space="preserve"> (A=10-9; B=8.5-8; C=7.5-7; D=6.5-6; F=5.5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Message conveyed in precise, interesting, natural way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Wording evokes strong images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Vocabulary appropriate for audience and purpose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005</wp:posOffset>
                </wp:positionH>
                <wp:positionV relativeFrom="paragraph">
                  <wp:posOffset>121285</wp:posOffset>
                </wp:positionV>
                <wp:extent cx="6743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9.55pt" to="527.8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Sentence Fluenc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__________ / 5 points </w:t>
      </w:r>
      <w:r>
        <w:rPr>
          <w:sz w:val="20"/>
        </w:rPr>
        <w:t>(A=5-4.5; B=4; C=3.5-3; D=2; F=1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Sentences vary in both structure and length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Writing sounds natural and fluent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Few if any sentence structure errors (run-ons / fragments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005</wp:posOffset>
                </wp:positionH>
                <wp:positionV relativeFrom="paragraph">
                  <wp:posOffset>127635</wp:posOffset>
                </wp:positionV>
                <wp:extent cx="6743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10.05pt" to="527.8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Convention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_________ 10 points</w:t>
      </w:r>
      <w:r>
        <w:rPr>
          <w:sz w:val="20"/>
        </w:rPr>
        <w:t xml:space="preserve"> (A=10-9; B=8.5-8; C=7.5-7; D=6.5-6; F=5.5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Few proofreading errors distract the reader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005</wp:posOffset>
                </wp:positionH>
                <wp:positionV relativeFrom="paragraph">
                  <wp:posOffset>83185</wp:posOffset>
                </wp:positionV>
                <wp:extent cx="6743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6.55pt" to="527.8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Presentatio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__________ / 5 points </w:t>
      </w:r>
      <w:r>
        <w:rPr>
          <w:sz w:val="20"/>
        </w:rPr>
        <w:t>(A=5-4.5; B=4; C=3.5-3; D=2; F=1-0)</w:t>
      </w:r>
    </w:p>
    <w:p>
      <w:pPr>
        <w:pStyle w:val="Normal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Format requirements me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005</wp:posOffset>
                </wp:positionH>
                <wp:positionV relativeFrom="paragraph">
                  <wp:posOffset>123825</wp:posOffset>
                </wp:positionV>
                <wp:extent cx="6743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9.75pt" to="527.8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Total Points:   __________ / 100 points possible </w:t>
        <w:tab/>
        <w:tab/>
        <w:t>__________ %</w:t>
        <w:tab/>
        <w:tab/>
        <w:t xml:space="preserve">Grade __________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3:54:00Z</dcterms:created>
  <dc:creator>Bog Patterson</dc:creator>
  <dc:description/>
  <cp:keywords/>
  <dc:language>en-US</dc:language>
  <cp:lastModifiedBy>Bog Patterson</cp:lastModifiedBy>
  <cp:lastPrinted>2009-06-17T08:59:00Z</cp:lastPrinted>
  <dcterms:modified xsi:type="dcterms:W3CDTF">2009-06-17T14:00:00Z</dcterms:modified>
  <cp:revision>4</cp:revision>
  <dc:subject/>
  <dc:title>Expository Writing 6 (+1) Traits Rubric</dc:title>
</cp:coreProperties>
</file>